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35147761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 жовтня 2023  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bookmarkStart w:id="0" w:name="_Hlk149052168"/>
      <w:bookmarkEnd w:id="0"/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1" w:name="n18"/>
      <w:bookmarkEnd w:id="1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ІІІ квартал 2023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149052168"/>
      <w:bookmarkStart w:id="3" w:name="_Hlk149052168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ІІ квартал 2023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ІІ квартал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ІІ квартал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3-10-24T15:03:00Z</cp:lastPrinted>
  <dcterms:modified xsi:type="dcterms:W3CDTF">2023-10-30T07:18:00Z</dcterms:modified>
  <cp:revision>12</cp:revision>
  <dc:subject/>
  <dc:title>ПРОЄКТ РІШЕННЯ</dc:title>
</cp:coreProperties>
</file>